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numPr>
          <w:ilvl w:val="0"/>
          <w:numId w:val="0"/>
        </w:numPr>
        <w:suppressAutoHyphens w:val="true"/>
        <w:ind w:hanging="0"/>
        <w:jc w:val="center"/>
        <w:outlineLvl w:val="0"/>
        <w:rPr>
          <w:sz w:val="28"/>
        </w:rPr>
      </w:pPr>
      <w:r>
        <w:rPr>
          <w:sz w:val="28"/>
        </w:rPr>
        <w:t>ПРАВИТЕЛЬСТВО СВЕРДЛОВСКОЙ ОБЛАСТИ</w:t>
      </w:r>
    </w:p>
    <w:p>
      <w:pPr>
        <w:pStyle w:val="Normal"/>
        <w:keepLines/>
        <w:numPr>
          <w:ilvl w:val="0"/>
          <w:numId w:val="0"/>
        </w:numPr>
        <w:suppressAutoHyphens w:val="true"/>
        <w:ind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МИНИСТЕРСТВО </w:t>
      </w:r>
    </w:p>
    <w:p>
      <w:pPr>
        <w:pStyle w:val="Normal"/>
        <w:keepLines/>
        <w:numPr>
          <w:ilvl w:val="0"/>
          <w:numId w:val="0"/>
        </w:numPr>
        <w:suppressAutoHyphens w:val="true"/>
        <w:ind w:hanging="0"/>
        <w:jc w:val="center"/>
        <w:outlineLvl w:val="0"/>
        <w:rPr>
          <w:sz w:val="28"/>
        </w:rPr>
      </w:pPr>
      <w:r>
        <w:rPr>
          <w:sz w:val="28"/>
        </w:rPr>
        <w:t>МЕЖДУНАРОДНЫХ И ВНЕШНЕЭКОНОМИЧЕСКИХ СВЯЗЕЙ СВЕРДЛОВСКОЙ ОБЛАСТИ</w:t>
      </w:r>
    </w:p>
    <w:p>
      <w:pPr>
        <w:pStyle w:val="Normal"/>
        <w:keepLines/>
        <w:numPr>
          <w:ilvl w:val="0"/>
          <w:numId w:val="0"/>
        </w:numPr>
        <w:suppressAutoHyphens w:val="true"/>
        <w:ind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ind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ind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ind w:hanging="0"/>
        <w:jc w:val="center"/>
        <w:outlineLvl w:val="0"/>
        <w:rPr>
          <w:caps/>
          <w:spacing w:val="40"/>
          <w:sz w:val="28"/>
          <w:szCs w:val="28"/>
          <w:lang w:val="en-US"/>
        </w:rPr>
      </w:pPr>
      <w:r>
        <w:rPr>
          <w:caps/>
          <w:spacing w:val="40"/>
          <w:sz w:val="28"/>
          <w:szCs w:val="28"/>
          <w:lang w:val="en-US"/>
        </w:rPr>
        <w:t>ПРИКАЗ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160"/>
        <w:gridCol w:w="2619"/>
      </w:tblGrid>
      <w:tr>
        <w:trPr>
          <w:trHeight w:val="360" w:hRule="atLeast"/>
        </w:trPr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9"/>
                <w:tab w:val="right" w:pos="9637" w:leader="none"/>
              </w:tabs>
              <w:suppressAutoHyphens w:val="true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я 2012 год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9"/>
                <w:tab w:val="right" w:pos="9637" w:leader="none"/>
              </w:tabs>
              <w:suppressAutoHyphens w:val="true"/>
              <w:snapToGrid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9"/>
                <w:tab w:val="right" w:pos="9637" w:leader="none"/>
              </w:tabs>
              <w:suppressAutoHyphens w:val="true"/>
              <w:snapToGrid w:val="false"/>
              <w:ind w:firstLine="709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bottom w:val="single" w:sz="2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9"/>
                <w:tab w:val="right" w:pos="9637" w:leader="none"/>
              </w:tabs>
              <w:suppressAutoHyphens w:val="true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9"/>
                <w:tab w:val="right" w:pos="9432" w:leader="none"/>
              </w:tabs>
              <w:suppressAutoHyphens w:val="true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, утверждения и вед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бюджетной сметы </w:t>
      </w:r>
      <w:r>
        <w:rPr>
          <w:b/>
          <w:sz w:val="28"/>
          <w:szCs w:val="28"/>
          <w:lang w:val="en-US" w:eastAsia="en-US"/>
        </w:rPr>
        <w:t>Министерства международных и внешнеэкономических связей Свердловской области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 со статьей 221 Бюджетного кодекса Российской Федерации и приказом Министерства финансов Российской Федерации от 20.11.2007 г. № 112н «Об общих требованиях к порядку составления, утверждения и ведения бюджетных смет казенных учреждений», руководствуясь подпунктом 6 пункта 16 Положения о Министерстве международных и внешнеэкономических связей Свердловской области, утверждённого постановлением Правительства Свердловской области от 28.09.2011 г. № 1281-ПП «Об утверждении Положения о Министерстве международных и внешнеэкономических связей Свердловской области» («Областная газета», 2011, 4 октября, № 362-363)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en-US" w:eastAsia="en-US"/>
        </w:rPr>
        <w:t>Утвердить Порядок составления, утверждения и ведения бюджетной сметы Министерства международных и внешнеэкономических связей Свердловской области (прилагается)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аво утверждения проекта бюджетной сметы, бюджетной сметы и изменений в показатели бюджетной сметы Министерства международных и внешнеэкономических связей Свердловской области оставляю за собой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val="en-US" w:eastAsia="en-US"/>
        </w:rPr>
        <w:t>Контроль за исполнением настоящего приказа оставляю за собой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9"/>
          <w:tab w:val="right" w:pos="963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>А.В. Харлов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казом Министра международных и внешнеэкономических связей Свердловской области</w:t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от 10.05.2012 г.  №  16</w:t>
      </w:r>
    </w:p>
    <w:p>
      <w:pPr>
        <w:pStyle w:val="Normal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left"/>
        <w:rPr>
          <w:sz w:val="28"/>
          <w:szCs w:val="2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я, утверждения и ведения бюджетной сметы Министерства международных и внешнеэкономических связей Свердловской област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</w:t>
        <w:tab/>
        <w:t>Общи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 xml:space="preserve">Настоящий Порядок устанавливает правила составления, утверждения и ведения бюджетной сметы Министерства международных и внешнеэкономических связей Свердловской области (далее – бюджетная смета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целях реализ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ей 158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6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 и подпункта 39 пункта 7 Положения о Министерстве международных и внешнеэкономических связей Свердловской области, утверждённого постановлением Правительства Свердловской области от 28.09.2011 г. № 1281-ПП «Об утверждении Положения о Министерстве международных и внешнеэкономических связей Свердловской области» («Областная газета», 2011, 4 октября, № 362-363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0.11.2007 г. № 112н «Об общих требованиях к порядку составления, утверждения и ведения бюджетной сметы казенного учрежд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Бюджетная смета является документом, утверждаемым по форме согласно Приложению № 1 к настоящему Порядку,  устанавливающим объём и распределение расходов бюджета в соответствии с доведенными в установленном порядке лимитами бюджетных обязательств по расходам бюджета на принятие и (или) исполнение бюджетных обязательств по обеспечению выполнения функций Министерства международных и внешнеэкономических связей Свердловской области на период одного финансового года (далее – лимиты бюджетных обязательств)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ind w:left="2127" w:hanging="141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</w:t>
        <w:tab/>
        <w:t xml:space="preserve">Порядок составления и утверждения бюджетной сметы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Главный бухгалтер Министерства в течение 10 рабочих дней со дня получения Министерством уведомления об установленных лимитах бюджетных обязательств составляет бюджетную смету Министе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Составлением бюджетной сметы является установление объёма и распределения направлений расходования средств бюджета на основании доведенных до Министерства международных и внешнеэкономических связей Свердловской области (далее – Министерство) лимитов бюджетных обязательст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Бюджетная смета составляется в рублях с округлением до тысячи рублей в одном экземпляр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и бюджетной сметы формируются в разрезе кодов классификации расходов бюджетов бюджетной классификации Российской Федерации с детализацией по кодам статей и подстатей классификации операций сектора государственного управления, с указанием кода аналитического показателя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Бюджетная смета составляется на основании согласованных на соответствующий финансовый год расчетных показателях, характеризующих деятельность Министе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по статьям и подстатьям классификации операций сектора государственного управления бюджетной сметы устанавливается в соответствии с доведенными до Министерства объемами лимитов бюджетных обязательст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Составленная бюджетная смета подписывается главным бухгалтером Министерства и визируется исполнителем докуме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Бюджетная смета утверждается Министром международных и внешнеэкономических связей Свердловской области (далее – министр) и скрепляется печатью Министе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На этапе подготовки проекта областного бюджета на очередной финансовый год Министерством составляется проект бюджетной сметы на очередной финансовый год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 случае если бюджет Свердловской области утверждается на очередной финансовый год и на плановый период, формирование показателей проекта бюджетной сметы осуществляется Министерством на очередной финансовый год и на плановый пери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бюджетной сметы составляется по форме согласно Приложению № 2 к настоящему Поряд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Формирование проекта бюджетной сметы осуществляется в соответствии с пунктами 5 – 11 настоящего Поряд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sz w:val="28"/>
          <w:szCs w:val="28"/>
        </w:rPr>
        <w:t>Глава 3.</w:t>
        <w:tab/>
        <w:t>Порядок ведения бюджетной сме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Ведением бюджетной сметы является внесение изменений в бюджетную смету в пределах доведенных Министерству объемов соответствующих лимитов бюджетных обязательств – сумм увеличения и (или) уменьшения объемов сметных назнач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я в бюджетную смету формируются главным бухгалтером Министерства по форме согласно Приложению № 3 к настоящему Порядку в течение 5 рабочих дней после внесения изменений в установленном порядке в лимиты бюджетных обязательств Министе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смету осуществляется путём утверждения изменений показателей – сумм увеличения, отражающихся со знаком «плюс», и (или) уменьшения объемов сметных назначений, отражающихся со знаком «минус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Изменения в бюджетную смету подписываются главным бухгалтером Министерства и визируются исполнителем докуме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я в бюджетную смету утверждаются министром и скрепляются печатью Министе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>
          <w:sz w:val="28"/>
          <w:szCs w:val="28"/>
        </w:rPr>
        <w:t>По итогам года Министерством составляется и утверждается уточненная бюджетная смета с учётом внесённых в неё изменений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DD50"/>
      <w:bookmarkStart w:id="1" w:name="RANGE!A1%3ADD50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410"/>
      </w:pPr>
      <w:rPr/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/>
    </w:lvl>
    <w:lvl w:ilvl="3">
      <w:start w:val="1"/>
      <w:numFmt w:val="bullet"/>
      <w:lvlText w:val=""/>
      <w:lvlJc w:val="left"/>
      <w:pPr>
        <w:tabs>
          <w:tab w:val="num" w:pos="3570"/>
        </w:tabs>
        <w:ind w:left="3570" w:hanging="141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9"/>
        <w:tab w:val="right" w:pos="9071" w:leader="none"/>
      </w:tabs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tabs>
        <w:tab w:val="clear" w:pos="709"/>
        <w:tab w:val="right" w:pos="9071" w:leader="none"/>
      </w:tabs>
      <w:ind w:hanging="0"/>
      <w:jc w:val="lef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2">
    <w:name w:val="подпунк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right" w:pos="9638" w:leader="none"/>
      </w:tabs>
      <w:ind w:hanging="0"/>
    </w:pPr>
    <w:rPr>
      <w:sz w:val="26"/>
    </w:rPr>
  </w:style>
  <w:style w:type="paragraph" w:styleId="3">
    <w:name w:val="Основной текст 3"/>
    <w:basedOn w:val="Normal"/>
    <w:qFormat/>
    <w:pPr>
      <w:ind w:hanging="0"/>
    </w:pPr>
    <w:rPr/>
  </w:style>
  <w:style w:type="paragraph" w:styleId="21">
    <w:name w:val="Основной текст с отступом 2"/>
    <w:basedOn w:val="Normal"/>
    <w:qFormat/>
    <w:pPr>
      <w:ind w:left="1418" w:hanging="1418"/>
      <w:jc w:val="left"/>
    </w:pPr>
    <w:rPr>
      <w:sz w:val="26"/>
    </w:rPr>
  </w:style>
  <w:style w:type="paragraph" w:styleId="Style13">
    <w:name w:val="Обычный отступ"/>
    <w:basedOn w:val="Normal"/>
    <w:qFormat/>
    <w:pPr>
      <w:overflowPunct w:val="false"/>
      <w:autoSpaceDE w:val="false"/>
      <w:spacing w:before="40" w:after="0"/>
      <w:textAlignment w:val="baseline"/>
    </w:pPr>
    <w:rPr/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Style14">
    <w:name w:val="Нормальный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подпункт"/>
    <w:basedOn w:val="ConsNormal1"/>
    <w:qFormat/>
    <w:pPr>
      <w:widowControl w:val="false"/>
      <w:numPr>
        <w:ilvl w:val="0"/>
        <w:numId w:val="3"/>
      </w:numPr>
      <w:tabs>
        <w:tab w:val="clear" w:pos="709"/>
        <w:tab w:val="left" w:pos="1418" w:leader="none"/>
      </w:tabs>
      <w:snapToGrid w:val="false"/>
      <w:ind w:lef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Xl65">
    <w:name w:val="xl65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Xl66">
    <w:name w:val="xl66"/>
    <w:basedOn w:val="Normal"/>
    <w:qFormat/>
    <w:pPr>
      <w:spacing w:before="100" w:after="100"/>
      <w:ind w:hanging="0"/>
      <w:jc w:val="left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ind w:hanging="0"/>
      <w:jc w:val="left"/>
    </w:pPr>
    <w:rPr>
      <w:b/>
      <w:bCs/>
      <w:szCs w:val="24"/>
    </w:rPr>
  </w:style>
  <w:style w:type="paragraph" w:styleId="Xl68">
    <w:name w:val="xl68"/>
    <w:basedOn w:val="Normal"/>
    <w:qFormat/>
    <w:pPr>
      <w:spacing w:before="100" w:after="100"/>
      <w:ind w:hanging="0"/>
      <w:jc w:val="left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left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right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  <w:ind w:hanging="0"/>
      <w:jc w:val="right"/>
    </w:pPr>
    <w:rPr>
      <w:szCs w:val="24"/>
    </w:rPr>
  </w:style>
  <w:style w:type="paragraph" w:styleId="Xl73">
    <w:name w:val="xl73"/>
    <w:basedOn w:val="Normal"/>
    <w:qFormat/>
    <w:pPr>
      <w:spacing w:before="100" w:after="100"/>
      <w:ind w:hanging="0"/>
      <w:jc w:val="center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spacing w:before="100" w:after="100"/>
      <w:ind w:hanging="0"/>
      <w:jc w:val="center"/>
    </w:pPr>
    <w:rPr>
      <w:b/>
      <w:bCs/>
      <w:szCs w:val="24"/>
    </w:rPr>
  </w:style>
  <w:style w:type="paragraph" w:styleId="Xl75">
    <w:name w:val="xl75"/>
    <w:basedOn w:val="Normal"/>
    <w:qFormat/>
    <w:pPr>
      <w:spacing w:before="100" w:after="100"/>
      <w:ind w:hanging="0"/>
      <w:jc w:val="center"/>
    </w:pPr>
    <w:rPr>
      <w:szCs w:val="24"/>
      <w:u w:val="single"/>
    </w:rPr>
  </w:style>
  <w:style w:type="paragraph" w:styleId="Xl76">
    <w:name w:val="xl7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hanging="0"/>
      <w:jc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hanging="0"/>
      <w:jc w:val="center"/>
    </w:pPr>
    <w:rPr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hanging="0"/>
      <w:jc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100" w:after="100"/>
      <w:ind w:hanging="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Cs w:val="24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100" w:after="100"/>
      <w:ind w:hanging="0"/>
      <w:jc w:val="left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ind w:hanging="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  <w:ind w:hanging="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ind w:hanging="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ind w:hanging="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ind w:hanging="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hanging="0"/>
      <w:jc w:val="center"/>
    </w:pPr>
    <w:rPr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100" w:after="100"/>
      <w:ind w:hanging="0"/>
      <w:jc w:val="left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2B708C1030228E5FDFDDD388E8F560F9808EB9F7ABAEF045623954EE1C20D93B5CCE051E0146X2G" TargetMode="External"/><Relationship Id="rId3" Type="http://schemas.openxmlformats.org/officeDocument/2006/relationships/hyperlink" Target="consultantplus://offline/ref=352B708C1030228E5FDFDDD388E8F560F9808EB9F7ABAEF045623954EE1C20D93B5CCE051E0046X2G" TargetMode="External"/><Relationship Id="rId4" Type="http://schemas.openxmlformats.org/officeDocument/2006/relationships/hyperlink" Target="consultantplus://offline/ref=352B708C1030228E5FDFDDD388E8F560F9808EB9F7ABAEF045623954EE1C20D93B5CCE051E0E46X5G" TargetMode="External"/><Relationship Id="rId5" Type="http://schemas.openxmlformats.org/officeDocument/2006/relationships/hyperlink" Target="consultantplus://offline/ref=352B708C1030228E5FDFDDD388E8F560F9818CBDFAA4AEF045623954EE1C20D93B5CCE40X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29:00Z</dcterms:created>
  <dc:creator>gubarev</dc:creator>
  <dc:description/>
  <dc:language>en-US</dc:language>
  <cp:lastModifiedBy>Кочева О.В.</cp:lastModifiedBy>
  <cp:lastPrinted>2012-05-10T17:09:00Z</cp:lastPrinted>
  <dcterms:modified xsi:type="dcterms:W3CDTF">2012-05-21T08:29:00Z</dcterms:modified>
  <cp:revision>2</cp:revision>
  <dc:subject/>
  <dc:title/>
</cp:coreProperties>
</file>