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caps/>
          <w:sz w:val="28"/>
          <w:szCs w:val="28"/>
        </w:rPr>
      </w:pPr>
      <w:r>
        <w:rPr>
          <w:rFonts w:cs="Liberation Serif" w:ascii="Liberation Serif" w:hAnsi="Liberation Serif"/>
          <w:cap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О внесении изменений в Положение об организации системы внутреннего обеспечения соответствия требованиям антимонопольного законодательства в Министерстве международных и внешнеэкономических связей Свердловской области, утвержденное приказом Министерства международных и внешнеэкономических связей Свердловской области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3.02.2019 № 10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01 Областного закона от 10 марта 1999 года </w:t>
        <w:br/>
        <w:t xml:space="preserve">№ 4-ОЗ «О правовых актах в Свердлов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Внести в </w:t>
      </w:r>
      <w:hyperlink w:anchor="P3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ложени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 организации системы внутреннего обеспечения соответствия требованиям антимонопольного законодательства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>Министерстве международных и внешнеэкономических связей Свердловской области, утвержденное приказом Министерства международных и внешнеэкономических связей Свердловской области «Об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рганизации системы внутреннего обеспечения соответствия требованиям антимонопольного законодательства в Министерстве международных и внешнеэкономических связей Свердловской области» </w:t>
        <w:br/>
        <w:t>от 13.02.2019 № 10 («Официальный интернет-портал правовой информации Свердловской области» (www.pravo.gov66.ru), 2019, 19 февраля, № 20339), следующее изменение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ункте 2.2. слова «информационно-аналитического обеспечения департамента внешнеэкономического и гуманитарного сотрудничества» заменить словами «государственной службы, организационной работы, бюджетного планирования и учет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2. Начальнику отдела государственной службы, организационной работы, бюджетного планирования и учета – главному бухгалтеру О.В. Рыбаковой: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</w:t>
      </w:r>
      <w:hyperlink r:id="rId2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www.pravo.gov66.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(опубликования) на «Официальном интернет-портале правовой информации»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править заверенные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Indent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247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ind w:right="-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</w:rPr>
      </w:pPr>
      <w:r>
        <w:rPr>
          <w:rFonts w:cs="Liberation Serif" w:ascii="Liberation Serif" w:hAnsi="Liberation Serif"/>
          <w:b/>
          <w:spacing w:val="60"/>
        </w:rPr>
        <w:t>ЛИСТ СОГЛАСОВАНИЯ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екта приказа Министерства международных и внешнеэкономических связей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вердловской области 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760" w:type="dxa"/>
        <w:jc w:val="left"/>
        <w:tblInd w:w="3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2"/>
        <w:gridCol w:w="2831"/>
        <w:gridCol w:w="147"/>
        <w:gridCol w:w="2693"/>
        <w:gridCol w:w="1417"/>
        <w:gridCol w:w="1418"/>
        <w:gridCol w:w="1030"/>
        <w:gridCol w:w="112"/>
      </w:tblGrid>
      <w:tr>
        <w:trPr>
          <w:trHeight w:val="378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именование проекта: </w:t>
            </w:r>
          </w:p>
        </w:tc>
        <w:tc>
          <w:tcPr>
            <w:tcW w:w="6705" w:type="dxa"/>
            <w:gridSpan w:val="5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>«</w:t>
            </w:r>
            <w:r>
              <w:rPr>
                <w:rFonts w:cs="Liberation Serif" w:ascii="Liberation Serif" w:hAnsi="Liberation Serif"/>
                <w:b/>
                <w:bCs/>
              </w:rPr>
              <w:t>О внесении изменений в Положение об организации системы внутреннего обеспечения соответствия требованиям антимонопольного законодательства в Министерстве международных и внешнеэкономических связей Свердловской области</w:t>
            </w:r>
            <w:r>
              <w:rPr>
                <w:rFonts w:cs="Liberation Serif" w:ascii="Liberation Serif" w:hAnsi="Liberation Serif"/>
                <w:b/>
              </w:rPr>
              <w:t>»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ициалы и фамилия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57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и и результаты согласования</w:t>
            </w:r>
          </w:p>
        </w:tc>
      </w:tr>
      <w:tr>
        <w:trPr/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</w:t>
              <w:softHyphen/>
              <w:t>ления на соглас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-вания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>
          <w:trHeight w:val="587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pacing w:lineRule="auto" w:line="225"/>
              <w:ind w:left="-8" w:hanging="0"/>
              <w:rPr/>
            </w:pPr>
            <w:r>
              <w:rPr>
                <w:rFonts w:cs="Liberation Serif" w:ascii="Liberation Serif" w:hAnsi="Liberation Serif"/>
              </w:rPr>
              <w:t>Начальник отдела государственной службы, организационной работы, бюджетного планирования и учета – главный бухгалт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.В. Рыба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25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pacing w:lineRule="auto" w:line="225"/>
              <w:ind w:left="-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отдела государственной службы, организационной работы, бюджетного планирования и 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В. Григор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ind w:left="-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содержание проекта:</w:t>
            </w:r>
          </w:p>
        </w:tc>
        <w:tc>
          <w:tcPr>
            <w:tcW w:w="6670" w:type="dxa"/>
            <w:gridSpan w:val="5"/>
            <w:tcBorders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ind w:left="-8" w:hanging="0"/>
              <w:rPr/>
            </w:pPr>
            <w:r>
              <w:rPr>
                <w:rFonts w:cs="Liberation Serif" w:ascii="Liberation Serif" w:hAnsi="Liberation Serif"/>
              </w:rPr>
              <w:t>Начальник отдела государственной службы, организационной работы, бюджетного планирования и учета – главный бухгалтер О.В. Рыбакова</w:t>
            </w:r>
          </w:p>
        </w:tc>
      </w:tr>
      <w:tr>
        <w:trPr>
          <w:trHeight w:val="23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ind w:left="-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ь: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ind w:left="-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ригорьева Альбина Валериановна, отдела государственной службы, организационной работы, бюджетного план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ind w:left="-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учета, (343) 312-03-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ind w:left="-8"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lineRule="auto" w:line="225"/>
              <w:ind w:left="-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25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0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21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20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3:00Z</dcterms:created>
  <dc:creator>vanina</dc:creator>
  <dc:description/>
  <cp:keywords/>
  <dc:language>en-US</dc:language>
  <cp:lastModifiedBy>Григорьева Альбина Валериановна</cp:lastModifiedBy>
  <cp:lastPrinted>2018-02-20T15:22:00Z</cp:lastPrinted>
  <dcterms:modified xsi:type="dcterms:W3CDTF">2019-11-22T07:19:00Z</dcterms:modified>
  <cp:revision>18</cp:revision>
  <dc:subject/>
  <dc:title>ПРИКАЗ</dc:title>
</cp:coreProperties>
</file>