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page">
                  <wp:posOffset>932815</wp:posOffset>
                </wp:positionH>
                <wp:positionV relativeFrom="page">
                  <wp:posOffset>457835</wp:posOffset>
                </wp:positionV>
                <wp:extent cx="6301105" cy="2256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  <w:bookmarkStart w:id="0" w:name="ТекстовоеПоле9"/>
                            <w:bookmarkStart w:id="1" w:name="ТекстовоеПоле9"/>
                            <w:bookmarkEnd w:id="1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77.65pt;mso-wrap-distance-left:14.2pt;mso-wrap-distance-right:14.2pt;mso-wrap-distance-top:0pt;mso-wrap-distance-bottom:0pt;margin-top:36.05pt;mso-position-vertical-relative:page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  <w:bookmarkStart w:id="2" w:name="ТекстовоеПоле9"/>
                      <w:bookmarkStart w:id="3" w:name="ТекстовоеПоле9"/>
                      <w:bookmarkEnd w:id="3"/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" w:hAnsi="Liberation Serif" w:cs="Liberation Serif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erif" w:ascii="Liberation Serif" w:hAnsi="Liberation Serif"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28"/>
        </w:rPr>
      </w:pPr>
      <w:r>
        <w:rPr>
          <w:rFonts w:cs="Liberation Serif" w:ascii="Liberation Serif" w:hAnsi="Liberation Serif"/>
          <w:b/>
          <w:sz w:val="32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28"/>
        </w:rPr>
      </w:pPr>
      <w:r>
        <w:rPr>
          <w:rFonts w:cs="Liberation Serif" w:ascii="Liberation Serif" w:hAnsi="Liberation Serif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внесении изменений в приказ Министерства международных и внешнеэкономических связей Свердловской области от 09.04.2019 № 15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«О создании единой комиссии по осуществлению закупок товаров, работ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услуг для нужд Министерства международных и внешнеэкономических связей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TextBodyIndent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В соответствии со статьей 101 Областного закона от 10 марта 1999 года № 4-ОЗ «О правовых актах в Свердлов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>состав единой комиссии по осуществлению закупок товаров, работ, услуг для нужд Министерства международных и внешнеэкономических связей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, утвержденный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приказом </w:t>
      </w:r>
      <w:r>
        <w:rPr>
          <w:rFonts w:cs="Liberation Serif" w:ascii="Liberation Serif" w:hAnsi="Liberation Serif"/>
          <w:color w:val="000000"/>
          <w:sz w:val="28"/>
          <w:szCs w:val="28"/>
          <w:lang w:val="en-US" w:eastAsia="en-US"/>
        </w:rPr>
        <w:t xml:space="preserve">Министерства международных и внешнеэкономических связей Свердловской области </w:t>
        <w:br/>
        <w:t xml:space="preserve">от 09.04.2019 № 15 «О создании единой комиссии по осуществлению закупок товаров, работ, услуг для нужд Министерства международных </w:t>
        <w:br/>
        <w:t>и внешнеэкономических связей Свердловской области»</w:t>
      </w:r>
      <w:r>
        <w:rPr/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lang w:val="en-US" w:eastAsia="en-US"/>
        </w:rPr>
        <w:t xml:space="preserve">(«Официальный интернет-портал правовой информации Свердловской области» (www.pravo.gov66.ru), 2019, 10 апреля, № 20898) (далее – Приказ от 09.04.2019 </w:t>
        <w:br/>
        <w:t>№ 15)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, следующее </w:t>
      </w:r>
      <w:r>
        <w:rPr>
          <w:rFonts w:cs="Liberation Serif" w:ascii="Liberation Serif" w:hAnsi="Liberation Serif"/>
          <w:sz w:val="28"/>
          <w:szCs w:val="28"/>
        </w:rPr>
        <w:t>измен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дополнить пунктом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«4.1. Замятин Александр Евгеньевич – советник Министра международных </w:t>
        <w:br/>
        <w:t>и внешнеэкономических связей Свердловской области».</w:t>
      </w:r>
    </w:p>
    <w:p>
      <w:pPr>
        <w:pStyle w:val="Normal"/>
        <w:autoSpaceDE w:val="false"/>
        <w:ind w:left="-108" w:firstLine="817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2. Внести в Порядок работы единой комиссии по осуществлению закупок товаров, работ, услуг для нужд Министерства международных </w:t>
        <w:br/>
        <w:t>и внешнеэкономических связей Свердловской области, утвержденный Приказом от 09.04.2019 № 15, следующие изменения:</w:t>
      </w:r>
    </w:p>
    <w:p>
      <w:pPr>
        <w:pStyle w:val="Normal"/>
        <w:autoSpaceDE w:val="false"/>
        <w:ind w:left="-108" w:firstLine="81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ункте 3.2. раздела 3 слова «один из заместителей» заменить словами «заместитель»;</w:t>
      </w:r>
    </w:p>
    <w:p>
      <w:pPr>
        <w:pStyle w:val="Normal"/>
        <w:autoSpaceDE w:val="false"/>
        <w:ind w:left="-108" w:firstLine="81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 пункте 3.3. раздела 3 число «7» заменить числом «8».</w:t>
      </w:r>
    </w:p>
    <w:p>
      <w:pPr>
        <w:pStyle w:val="Normal"/>
        <w:autoSpaceDE w:val="false"/>
        <w:ind w:left="-108" w:firstLine="81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тделу государственной службы, организационной работы, бюджетного планирования и учета Министерства международных и внешнеэкономических связей Свердловской области:</w:t>
      </w:r>
    </w:p>
    <w:p>
      <w:pPr>
        <w:pStyle w:val="Normal"/>
        <w:autoSpaceDE w:val="false"/>
        <w:ind w:left="-108" w:firstLine="81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обеспечить официальное опубликование настоящего приказа </w:t>
        <w:br/>
        <w:t>на «Официальном интернет-портале правовой информации Свердловской области» (www.pravo.gov66.ru);</w:t>
      </w:r>
    </w:p>
    <w:p>
      <w:pPr>
        <w:pStyle w:val="Normal"/>
        <w:autoSpaceDE w:val="false"/>
        <w:ind w:left="-108" w:firstLine="81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аправить копии настоящего приказа в Прокуратуру Свердловской области и в Главное управление Министерства юстиции Российской Федерации по Свердловской области;</w:t>
      </w:r>
    </w:p>
    <w:p>
      <w:pPr>
        <w:pStyle w:val="Normal"/>
        <w:autoSpaceDE w:val="false"/>
        <w:ind w:left="-108" w:firstLine="81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беспечить размещение настоящего приказа на официальном сайте Министерства международных и внешнеэкономических связей Свердловской области в информационно-телекоммуникационной сети «Интернет» (mvs.midural.ru).</w:t>
      </w:r>
    </w:p>
    <w:p>
      <w:pPr>
        <w:pStyle w:val="Normal"/>
        <w:autoSpaceDE w:val="false"/>
        <w:ind w:left="-108" w:firstLine="81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стоящий приказ вступает в силу на следующий день после его официального опубликования.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8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инистр</w:t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В.В. Козло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right="-1" w:hanging="0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ind w:left="5387" w:right="-1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center"/>
        <w:rPr>
          <w:rFonts w:ascii="Liberation Serif" w:hAnsi="Liberation Serif" w:cs="Liberation Serif"/>
          <w:b/>
          <w:b/>
          <w:spacing w:val="60"/>
          <w:szCs w:val="28"/>
        </w:rPr>
      </w:pPr>
      <w:r>
        <w:rPr>
          <w:rFonts w:cs="Liberation Serif" w:ascii="Liberation Serif" w:hAnsi="Liberation Serif"/>
          <w:b/>
          <w:spacing w:val="60"/>
          <w:szCs w:val="28"/>
        </w:rPr>
        <w:t>ЛИСТ СОГЛАСОВАНИЯ</w:t>
      </w:r>
    </w:p>
    <w:p>
      <w:pPr>
        <w:pStyle w:val="Normal"/>
        <w:keepNext w:val="true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проекта приказа Министерства международных и внешнеэкономических связей 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Свердловской области 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943"/>
        <w:gridCol w:w="2728"/>
        <w:gridCol w:w="1525"/>
        <w:gridCol w:w="1310"/>
        <w:gridCol w:w="1383"/>
      </w:tblGrid>
      <w:tr>
        <w:trPr>
          <w:trHeight w:val="378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Наименование проекта: 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 внесении изменений в приказ Министерства международных и внешнеэкономических связей Свердловской области от 09.04.2019 № 1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«О создании единой комиссии по осуществлению закупок товаров, работ, услуг для нужд Министерства международных и внешнеэкономических связей Свердловской области»</w:t>
            </w:r>
          </w:p>
        </w:tc>
      </w:tr>
      <w:tr>
        <w:trPr>
          <w:trHeight w:val="303" w:hRule="atLeast"/>
        </w:trPr>
        <w:tc>
          <w:tcPr>
            <w:tcW w:w="29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8"/>
              </w:rPr>
              <w:t>Должность</w:t>
            </w:r>
          </w:p>
        </w:tc>
        <w:tc>
          <w:tcPr>
            <w:tcW w:w="2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8"/>
              </w:rPr>
              <w:t>Инициалы и фамилия</w:t>
            </w:r>
          </w:p>
        </w:tc>
        <w:tc>
          <w:tcPr>
            <w:tcW w:w="421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top w:w="57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8"/>
              </w:rPr>
              <w:t>Сроки и результаты согласова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8"/>
              </w:rPr>
            </w:r>
          </w:p>
        </w:tc>
        <w:tc>
          <w:tcPr>
            <w:tcW w:w="2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8"/>
              </w:rPr>
              <w:t>Дата поступ</w:t>
              <w:softHyphen/>
              <w:t>ления на согласовани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8"/>
              </w:rPr>
              <w:t>Дата согласо-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3"/>
              <w:jc w:val="center"/>
              <w:rPr>
                <w:rFonts w:ascii="Liberation Serif" w:hAnsi="Liberation Serif" w:cs="Liberation Serif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8"/>
              </w:rPr>
              <w:t>Замечания и подпись</w:t>
            </w:r>
          </w:p>
        </w:tc>
      </w:tr>
      <w:tr>
        <w:trPr>
          <w:trHeight w:val="916" w:hRule="atLeast"/>
        </w:trPr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Начальник отдела государственной службы, организационной работы, бюджетного планирования и учета – главный бухгалтер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.В. Рыбаков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43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943" w:type="dxa"/>
            <w:tcBorders/>
            <w:tcMar>
              <w:top w:w="57" w:type="dxa"/>
              <w:left w:w="85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>Ответственный за содержание проекта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Cs w:val="28"/>
              </w:rPr>
              <w:t>Начальник отдела государственной службы, организационной работы, бюджетного планирования и учета – главный бухгалтер О.В. Рыбакова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сполнитель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rPr/>
            </w:pPr>
            <w:r>
              <w:rPr>
                <w:rFonts w:cs="Liberation Serif" w:ascii="Liberation Serif" w:hAnsi="Liberation Serif"/>
                <w:szCs w:val="28"/>
              </w:rPr>
              <w:t>Григорьева Альбина Валериановна, главный специалист отдела государственной службы, организационной работы, бюджетного планирования и учета Министерства, (343) 312-03-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autoSpaceDE w:val="false"/>
              <w:ind w:firstLine="765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0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20">
    <w:name w:val="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дреса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подпункты пункта"/>
    <w:basedOn w:val="TextBodyIndent"/>
    <w:qFormat/>
    <w:pPr>
      <w:numPr>
        <w:ilvl w:val="0"/>
        <w:numId w:val="2"/>
      </w:numPr>
      <w:tabs>
        <w:tab w:val="clear" w:pos="708"/>
        <w:tab w:val="left" w:pos="1134" w:leader="none"/>
      </w:tabs>
      <w:ind w:left="0" w:firstLine="709"/>
    </w:pPr>
    <w:rPr>
      <w:szCs w:val="28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4:53:00Z</dcterms:created>
  <dc:creator>vanina</dc:creator>
  <dc:description/>
  <cp:keywords/>
  <dc:language>en-US</dc:language>
  <cp:lastModifiedBy>Григорьева Альбина Валериановна</cp:lastModifiedBy>
  <cp:lastPrinted>2019-10-22T14:23:00Z</cp:lastPrinted>
  <dcterms:modified xsi:type="dcterms:W3CDTF">2019-10-22T10:32:00Z</dcterms:modified>
  <cp:revision>37</cp:revision>
  <dc:subject/>
  <dc:title>ПРИКАЗ</dc:title>
</cp:coreProperties>
</file>