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Title"/>
        <w:rPr/>
      </w:pPr>
      <w:r>
        <w:rPr>
          <w:rFonts w:cs="Liberation Serif" w:ascii="Liberation Serif" w:hAnsi="Liberation Serif"/>
          <w:sz w:val="26"/>
          <w:szCs w:val="26"/>
        </w:rPr>
        <w:t xml:space="preserve">О внесении изменений в </w:t>
      </w:r>
      <w:r>
        <w:rPr>
          <w:rFonts w:cs="Liberation Serif" w:ascii="Liberation Serif" w:hAnsi="Liberation Serif"/>
          <w:bCs w:val="false"/>
          <w:sz w:val="26"/>
          <w:szCs w:val="26"/>
        </w:rPr>
        <w:t xml:space="preserve">государственную программу Свердловской области «Развитие международных и внешнеэкономических связей Свердловской области до 2024 года», утвержденную </w:t>
      </w:r>
      <w:r>
        <w:rPr>
          <w:rFonts w:cs="Liberation Serif" w:ascii="Liberation Serif" w:hAnsi="Liberation Serif"/>
          <w:sz w:val="26"/>
          <w:szCs w:val="26"/>
        </w:rPr>
        <w:t xml:space="preserve">постановлением Правительства Свердловской области от 24.10.2013 № 1295-ПП </w:t>
      </w:r>
    </w:p>
    <w:p>
      <w:pPr>
        <w:pStyle w:val="ConsTitle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Title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о статьей 101 Областного закона от 10 марта 1999 года № 4</w:t>
        <w:noBreakHyphen/>
        <w:t xml:space="preserve">ОЗ «О правовых актах в Свердловской области» </w:t>
      </w:r>
      <w:r>
        <w:rPr>
          <w:rFonts w:cs="Liberation Serif" w:ascii="Liberation Serif" w:hAnsi="Liberation Serif"/>
          <w:spacing w:val="-2"/>
          <w:sz w:val="26"/>
          <w:szCs w:val="26"/>
        </w:rPr>
        <w:t>Правительство Свердловской област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 Внести в государственную программу Свердловской области «Развитие международных и внешнеэкономических связей Свердловской области до 2024 года», утвержденную постановлением Правительства Свердловской области от 24.10.2013 № 1295</w:t>
        <w:noBreakHyphen/>
        <w:t xml:space="preserve">ПП «Об утверждении государственной программы Свердловской области «Развитие международных и внешнеэкономических связей Свердловской области </w:t>
        <w:br/>
        <w:t xml:space="preserve">до 2024 года» («Областная газета», 2013, 14 ноября, № 546–548) с изменениями, внесенными постановлениями Правительства Свердловской области от 07.05.2014 № 366-ПП, от 25.12.2014 № 1210-ПП, от 26.03.2015 № 207-ПП, от 22.07.2015 № 653-ПП, от 31.03.2016 № 204-ПП, от 30.08.2016 № 598-ПП, от 29.12.2016 № 953-ПП, от 30.03.2017 № 199-ПП, от 22.06.2017 № 437-ПП, от 21.02.2018 № 75-ПП, от 10.08.2018 № 505-ПП, от 20.09.2018 № 623-ПП, от 06.12.2018 № 872-ПП, от 27.02.2019 № 133-ПП </w:t>
        <w:br/>
        <w:t>и от 06.08.2019 № 507-ПП, следующие изменения:</w:t>
      </w:r>
    </w:p>
    <w:p>
      <w:pPr>
        <w:pStyle w:val="Normal"/>
        <w:spacing w:lineRule="auto" w:line="225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 приложении № 2 в таблице в строках 4 и 5 в графе 3 число «4550,0» заменить числом «4050,0», в графе 9 число «2000,0» – числом «1500,0», в строках 6 и 7 в графе 3 число «3050,0» – числом «2550,0», в графе 9 число «500» – числом «0,0», в строке 10 в графе 3 число «28262,8» – числом «28062,8», в графе 9 число «3410,3» – числом «3210,3», в строке 12 в графе 3 число «15753,9» – числом «15553,9», в графе 9 число «1956,6» – числом «1756,6», в строках 13 и 14 в графе 3 число «2269,5» – числом «2069,5», в графе 9 число «250» – числом «50,0», в строках 18 и 19 в графе 3 число «499282,6» – числом «499982,6», в графе 9 число «70368,2» – числом «71068,2», в строках 20 и 21 в графе 3 число «488782,6» – числом «489482,6», в графе 9 число «61568,2» – числом «62268,2».</w:t>
      </w:r>
    </w:p>
    <w:p>
      <w:pPr>
        <w:pStyle w:val="Normal"/>
        <w:autoSpaceDE w:val="false"/>
        <w:spacing w:lineRule="auto" w:line="225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 Настоящее постановление вступает в силу на следующий день после его официального опубликования.</w:t>
      </w:r>
    </w:p>
    <w:p>
      <w:pPr>
        <w:pStyle w:val="Normal"/>
        <w:autoSpaceDE w:val="false"/>
        <w:spacing w:lineRule="auto" w:line="225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3. 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убернатор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ой области</w:t>
        <w:tab/>
        <w:t>Е.В. Куйвашев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863600</wp:posOffset>
                </wp:positionV>
                <wp:extent cx="0" cy="0"/>
                <wp:effectExtent l="3175" t="3175" r="3175" b="3175"/>
                <wp:wrapNone/>
                <wp:docPr id="1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68pt" to="166.95pt,68pt" ID="Прямая соединительная линия 3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</w:rPr>
        <w:t>ЛИСТ СОГЛАСОВАНИЯ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40" w:leader="none"/>
          <w:tab w:val="left" w:pos="3420" w:leader="none"/>
          <w:tab w:val="left" w:pos="3780" w:leader="none"/>
        </w:tabs>
        <w:ind w:firstLine="709"/>
        <w:rPr/>
      </w:pPr>
      <w:r>
        <w:rPr>
          <w:rFonts w:cs="Liberation Serif" w:ascii="Liberation Serif" w:hAnsi="Liberation Serif"/>
          <w:b/>
        </w:rPr>
        <w:t>проекта постановления Правительства Свердловской области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40" w:leader="none"/>
          <w:tab w:val="left" w:pos="3420" w:leader="none"/>
          <w:tab w:val="left" w:pos="3780" w:leader="none"/>
        </w:tabs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2"/>
        <w:gridCol w:w="27"/>
        <w:gridCol w:w="2096"/>
        <w:gridCol w:w="1530"/>
        <w:gridCol w:w="1133"/>
        <w:gridCol w:w="2043"/>
      </w:tblGrid>
      <w:tr>
        <w:trPr>
          <w:trHeight w:val="52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left"/>
              <w:rPr/>
            </w:pPr>
            <w:r>
              <w:rPr>
                <w:rFonts w:cs="Liberation Serif" w:ascii="Liberation Serif" w:hAnsi="Liberation Serif"/>
              </w:rPr>
              <w:t>Наименование проекта:</w:t>
            </w:r>
          </w:p>
        </w:tc>
        <w:tc>
          <w:tcPr>
            <w:tcW w:w="6802" w:type="dxa"/>
            <w:gridSpan w:val="4"/>
            <w:tcBorders/>
          </w:tcPr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«О внесении изменений в г</w:t>
            </w:r>
            <w:r>
              <w:rPr>
                <w:rFonts w:cs="Liberation Serif" w:ascii="Liberation Serif" w:hAnsi="Liberation Serif"/>
                <w:b/>
                <w:bCs/>
              </w:rPr>
              <w:t>осударственную программу Свердловской области «Развитие международных и внешнеэкономических связей Свердловской области до 2024 года», утвержденную</w:t>
            </w:r>
            <w:r>
              <w:rPr>
                <w:rFonts w:cs="Liberation Serif" w:ascii="Liberation Serif" w:hAnsi="Liberation Serif"/>
                <w:b/>
              </w:rPr>
              <w:t xml:space="preserve"> постановлением Правительства Свердловской области от 24.10.2013 № 1295-ПП»</w:t>
            </w:r>
          </w:p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жност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ициалы и фамилия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оки и результаты согласования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ступ-ления на соглас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согласо-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>
          <w:trHeight w:val="752" w:hRule="atLeast"/>
        </w:trPr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ый Заместитель Губернатора Свердловской области</w:t>
            </w:r>
          </w:p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В. Ор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10" w:hRule="atLeast"/>
        </w:trPr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убернатора Свердловской области – Руководитель Аппарата Губернатора Свердловской области и Правительства Свердлов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.А. Чай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Liberation Serif" w:ascii="Liberation Serif" w:hAnsi="Liberation Serif"/>
              </w:rPr>
              <w:t>Ответственный за содержание проекта: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истр международных и внешнеэкономических связей Свердловской области В.В. Козлов</w:t>
            </w:r>
          </w:p>
        </w:tc>
      </w:tr>
      <w:tr>
        <w:trPr>
          <w:trHeight w:val="1040" w:hRule="atLeast"/>
        </w:trPr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и: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3060" w:leader="none"/>
              </w:tabs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ыбакова Ольга Владимировна, начальник отдела государственной службы, организационной работы, бюджетного планирования и учета – главный бухгалтер Министерства международных и внешнеэкономических связей Свердловской области, (343) 312-08-02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uppressAutoHyphens w:val="true"/>
        <w:ind w:left="3119" w:hanging="0"/>
        <w:jc w:val="left"/>
        <w:rPr/>
      </w:pPr>
      <w:r>
        <w:rPr>
          <w:rFonts w:cs="Liberation Serif" w:ascii="Liberation Serif" w:hAnsi="Liberation Serif"/>
        </w:rPr>
        <w:t xml:space="preserve">Григорьева Альбина Валериановна, главный специалист отдела государственной службы, организационной работы, бюджетного планирования и учета Министерства международных 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ind w:left="3119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 внешнеэкономических связей Свердловской области, 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ind w:left="3119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343) 312-03-76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сновной"/>
    <w:basedOn w:val="Header"/>
    <w:qFormat/>
    <w:pPr>
      <w:tabs>
        <w:tab w:val="clear" w:pos="4677"/>
        <w:tab w:val="clear" w:pos="9355"/>
      </w:tabs>
      <w:ind w:firstLine="709"/>
      <w:jc w:val="both"/>
    </w:pPr>
    <w:rPr>
      <w:sz w:val="28"/>
      <w:szCs w:val="28"/>
    </w:rPr>
  </w:style>
  <w:style w:type="paragraph" w:styleId="Style23">
    <w:name w:val="Пункт плана"/>
    <w:basedOn w:val="Normal"/>
    <w:qFormat/>
    <w:pPr>
      <w:suppressAutoHyphens w:val="true"/>
    </w:pPr>
    <w:rPr>
      <w:sz w:val="28"/>
      <w:szCs w:val="28"/>
    </w:rPr>
  </w:style>
  <w:style w:type="paragraph" w:styleId="11">
    <w:name w:val="Заголовок уровень 1"/>
    <w:basedOn w:val="Heading1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21">
    <w:name w:val="Заголовок уровень 2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 w:val="false"/>
    </w:rPr>
  </w:style>
  <w:style w:type="paragraph" w:styleId="3">
    <w:name w:val="Заголовок уровень 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34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66" w:before="0" w:after="15"/>
      <w:ind w:left="720" w:firstLine="710"/>
      <w:contextualSpacing/>
      <w:jc w:val="both"/>
    </w:pPr>
    <w:rPr>
      <w:color w:val="000000"/>
      <w:sz w:val="28"/>
      <w:szCs w:val="22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25:00Z</dcterms:created>
  <dc:creator>user</dc:creator>
  <dc:description/>
  <cp:keywords>эталон</cp:keywords>
  <dc:language>en-US</dc:language>
  <cp:lastModifiedBy>Григорьева Альбина Валериановна</cp:lastModifiedBy>
  <cp:lastPrinted>2019-06-10T14:39:00Z</cp:lastPrinted>
  <dcterms:modified xsi:type="dcterms:W3CDTF">2019-10-04T11:34:00Z</dcterms:modified>
  <cp:revision>5</cp:revision>
  <dc:subject>ОИД УВПА</dc:subject>
  <dc:title>0877</dc:title>
</cp:coreProperties>
</file>