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980"/>
      </w:tblGrid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432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708"/>
          <w:tab w:val="right" w:pos="9637" w:leader="none"/>
        </w:tabs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right" w:pos="9637" w:leader="none"/>
        </w:tabs>
        <w:suppressAutoHyphens w:val="tru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t xml:space="preserve">О внесении изменений в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оложение о проверке достоверности </w:t>
        <w:br/>
        <w:t>и полноты сведений, представляемых гражданами, претендующими на замещение должностей государственной гражданской службы Свердловской области в Министерстве международных и внешнеэкономических связей Свердловской области, и 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 внешнеэкономических связей Свердловской области, и соблюдения 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 внешнеэкономических связей Свердловской области, требований к служебному поведению, утвержденное приказом Министерства международных и внешнеэкономических связей Свердловской области от 18.09.2015 № 49</w:t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0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ластного закона от 10 марта 1999 года № 4</w:t>
        <w:noBreakHyphen/>
        <w:t>ОЗ «О правовых актах в Свердлов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Внести в Положение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 в Министерстве международных и внешнеэкономических связей Свердловской области, и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международных и внешнеэкономических связей Свердловской области, и соблюдения 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международных и внешнеэкономических связей Свердловской области, требований к служебному поведению, утвержденное приказом Министерства международных и внешнеэкономических связей Свердловской области от 18.09.2015 № 49 «Об утверждении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 в Министерстве международных и внешнеэкономических связей Свердловской области, и 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международных и внешнеэкономических связей Свердловской области, и соблюдения 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международных и внешнеэкономических связей Свердловской области, требований к служебному поведению» с изменениями, внесенными приказами Министерства международных и внешнеэкономических связей Свердловской области от 14.03.2016 № 16 и от 18.12.2017 № 50 (далее – Положение), следующие </w:t>
      </w:r>
      <w:r>
        <w:rPr>
          <w:rFonts w:cs="Liberation Serif" w:ascii="Liberation Serif" w:hAnsi="Liberation Serif"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 абзаце первом пункта 6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отдел государственной службы, организационной работы, бюджетного планирования и учета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 подпункте 2 пункта 7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а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отдела государственной службы, организационной работы, бюджетного планирования и учета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 пункте 10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Отдел государственной службы, организационной работы, бюджетного планирования и учета»</w:t>
      </w:r>
      <w:r>
        <w:rPr>
          <w:rFonts w:cs="Liberation Serif" w:ascii="Liberation Serif" w:hAnsi="Liberation Serif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 xml:space="preserve">4) </w:t>
      </w:r>
      <w:r>
        <w:rPr>
          <w:rFonts w:cs="Liberation Serif" w:ascii="Liberation Serif" w:hAnsi="Liberation Serif"/>
          <w:sz w:val="28"/>
          <w:szCs w:val="28"/>
        </w:rPr>
        <w:t xml:space="preserve">в абзаце первом пункта 11, пункте 16, абзаце первом пункта 20 слова «директор 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а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начальник отдела государственной службы, организационной работы, бюджетного планирования и учета – главный бухгалтер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 xml:space="preserve">5) </w:t>
      </w:r>
      <w:r>
        <w:rPr>
          <w:rFonts w:cs="Liberation Serif" w:ascii="Liberation Serif" w:hAnsi="Liberation Serif"/>
          <w:sz w:val="28"/>
          <w:szCs w:val="28"/>
        </w:rPr>
        <w:t>в абзацах втором и третьем пункта 13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ом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отделом государственной службы, организационной работы, бюджетного планирования и учета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 xml:space="preserve">6) </w:t>
      </w:r>
      <w:r>
        <w:rPr>
          <w:rFonts w:cs="Liberation Serif" w:ascii="Liberation Serif" w:hAnsi="Liberation Serif"/>
          <w:sz w:val="28"/>
          <w:szCs w:val="28"/>
        </w:rPr>
        <w:t xml:space="preserve">в абзаце первом пункта 15 слова «Директор 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а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Начальник отдела государственной службы, организационной работы, бюджетного планирования и учета – главный бухгалтер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в пункте 16 слово «обязаны» заменить словом «обязан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) в подпункте 3 пункта 17 слова «директору 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а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начальнику отдела государственной службы, организационной работы, бюджетного планирования и учета – главному бухгалтеру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в пункте 24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епартаменте организационной работы</w:t>
      </w:r>
      <w:r>
        <w:rPr>
          <w:rFonts w:cs="Liberation Serif" w:ascii="Liberation Serif" w:hAnsi="Liberation Serif"/>
          <w:sz w:val="28"/>
          <w:szCs w:val="28"/>
        </w:rPr>
        <w:t>» заменить словами «отделе государственной службы, организационной работы, бюджетного планирования и учет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Отделу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www.pravo.gov66.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(опубликования) на «Официальном интернет-портале правовой информации»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TextBodyIndent"/>
        <w:ind w:hanging="0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</w:r>
    </w:p>
    <w:p>
      <w:pPr>
        <w:pStyle w:val="TextBodyIndent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21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7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FDB94A5D4ED635FD17025396C8F3D8F6192403C148DB89F2306E4DD25A8BEC10C4CB6EDBF49F9D325A6716CE3I" TargetMode="External"/><Relationship Id="rId3" Type="http://schemas.openxmlformats.org/officeDocument/2006/relationships/hyperlink" Target="http://www.pravo.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48:00Z</dcterms:created>
  <dc:creator>vanina</dc:creator>
  <dc:description/>
  <cp:keywords/>
  <dc:language>en-US</dc:language>
  <cp:lastModifiedBy>Чиркина Наталия Сергеевна</cp:lastModifiedBy>
  <cp:lastPrinted>2018-02-20T15:22:00Z</cp:lastPrinted>
  <dcterms:modified xsi:type="dcterms:W3CDTF">2019-10-04T05:36:00Z</dcterms:modified>
  <cp:revision>20</cp:revision>
  <dc:subject/>
  <dc:title>ПРИКАЗ</dc:title>
</cp:coreProperties>
</file>