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 создании организационного комитета по подготовке к проведению </w:t>
        <w:br/>
        <w:t xml:space="preserve">в 2020 году в городе Екатеринбурге </w:t>
      </w:r>
      <w:r>
        <w:rPr>
          <w:rFonts w:cs="Liberation Serif" w:ascii="Liberation Serif" w:hAnsi="Liberation Serif"/>
          <w:szCs w:val="28"/>
          <w:lang w:val="en-US"/>
        </w:rPr>
        <w:t>IX</w:t>
      </w:r>
      <w:r>
        <w:rPr>
          <w:rFonts w:cs="Liberation Serif" w:ascii="Liberation Serif" w:hAnsi="Liberation Serif"/>
          <w:szCs w:val="28"/>
        </w:rPr>
        <w:t xml:space="preserve"> российско-киргизской межрегиональной конференции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В рамках исполнения подпункта 2.1 пункта 2 раздела </w:t>
      </w:r>
      <w:r>
        <w:rPr>
          <w:rFonts w:cs="Liberation Serif" w:ascii="Liberation Serif" w:hAnsi="Liberation Serif"/>
          <w:color w:val="000000"/>
          <w:szCs w:val="28"/>
          <w:lang w:val="en-US"/>
        </w:rPr>
        <w:t>I</w:t>
      </w:r>
      <w:r>
        <w:rPr>
          <w:rFonts w:cs="Liberation Serif" w:ascii="Liberation Serif" w:hAnsi="Liberation Serif"/>
          <w:color w:val="000000"/>
          <w:szCs w:val="28"/>
        </w:rPr>
        <w:t xml:space="preserve"> протокола заседания Правительства Свердловской области от 09.04.2019 № 10, в целях подготовки </w:t>
        <w:br/>
        <w:t>и обеспечения проведения в 2020 году в городе Екатеринбурге IX российско-киргизской межрегиональной конференции:</w:t>
      </w:r>
    </w:p>
    <w:p>
      <w:pPr>
        <w:pStyle w:val="Normal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1. Создать организационный комитет по подготовке к проведению </w:t>
        <w:br/>
        <w:t>в 2020 году в городе Екатеринбурге IX российско-киргизской межрегиональной конференции.</w:t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2. Утвердить состав организационного комитета по подготовке </w:t>
        <w:br/>
        <w:t xml:space="preserve">к проведению в 2020 году в городе Екатеринбурге IX российско-киргизской межрегиональной конференции (прилагается). </w:t>
      </w:r>
    </w:p>
    <w:p>
      <w:pPr>
        <w:pStyle w:val="Normal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3. Контроль за исполнением настоящего распоряжения возложить </w:t>
        <w:br/>
        <w:t>на Первого Заместителя Губернатора Свердловской области А.В. Орлова.</w:t>
      </w:r>
    </w:p>
    <w:p>
      <w:pPr>
        <w:pStyle w:val="Normal"/>
        <w:rPr>
          <w:rFonts w:ascii="Liberation Serif" w:hAnsi="Liberation Serif" w:eastAsia="Times New Roman" w:cs="Liberation Serif"/>
          <w:bCs/>
          <w:color w:val="000000"/>
          <w:kern w:val="2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color w:val="000000"/>
          <w:kern w:val="2"/>
          <w:szCs w:val="28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bCs/>
          <w:kern w:val="2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kern w:val="2"/>
          <w:szCs w:val="28"/>
          <w:lang w:eastAsia="ru-RU"/>
        </w:rPr>
      </w:r>
    </w:p>
    <w:p>
      <w:pPr>
        <w:pStyle w:val="Iaui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убернато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right" w:pos="9923" w:leader="none"/>
        </w:tabs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вердловской области</w:t>
        <w:tab/>
        <w:t>Е.В. Куйвашев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left="5387" w:hanging="0"/>
        <w:jc w:val="left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left="5387" w:hanging="0"/>
        <w:jc w:val="left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 xml:space="preserve">распоряжением Губернатора Свердловской области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left="5387" w:hanging="0"/>
        <w:jc w:val="left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>от _____________ № _______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left="5387" w:hanging="0"/>
        <w:jc w:val="left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 xml:space="preserve">«О создании организационного комитета по подготовке </w:t>
        <w:br/>
        <w:t xml:space="preserve">к проведению в 2020 году </w:t>
        <w:br/>
        <w:t xml:space="preserve">в городе Екатеринбурге </w:t>
        <w:br/>
        <w:t>IX российско-киргизской межрегиональной конференции»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>СОСТАВ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 xml:space="preserve">организационного комитета по подготовке к проведению в 2020 году 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  <w:t>в городе Екатеринбурге IX российско-киргизской межрегиональной конференции</w:t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right"/>
        <w:textAlignment w:val="baseline"/>
        <w:outlineLvl w:val="4"/>
        <w:rPr>
          <w:rFonts w:ascii="Liberation Serif" w:hAnsi="Liberation Serif" w:eastAsia="Times New Roman" w:cs="Liberation Serif"/>
          <w:bCs/>
          <w:iCs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Cs w:val="28"/>
          <w:lang w:eastAsia="ru-RU"/>
        </w:rPr>
      </w:r>
    </w:p>
    <w:tbl>
      <w:tblPr>
        <w:tblW w:w="1012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3600"/>
        <w:gridCol w:w="425"/>
        <w:gridCol w:w="5529"/>
      </w:tblGrid>
      <w:tr>
        <w:trPr>
          <w:trHeight w:val="113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Куйвашев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Евгени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Губернатор Свердловской области,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председатель организационного комитет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Орл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лексей Валерьевич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ервый Заместитель Губернатор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Свердловской</w:t>
            </w:r>
            <w:r>
              <w:rPr>
                <w:rFonts w:cs="Liberation Serif" w:ascii="Liberation Serif" w:hAnsi="Liberation Serif"/>
                <w:szCs w:val="28"/>
              </w:rPr>
              <w:t xml:space="preserve"> области, заместитель председателя организационного комитет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Беляшов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ладимир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начальник 1-ого международного отдела департамента международных связей Министерства международных </w:t>
              <w:br/>
              <w:t>и внешнеэкономических связей Свердловской области, секретарь организационного комитет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12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ind w:hanging="0"/>
              <w:jc w:val="left"/>
              <w:textAlignment w:val="baseline"/>
              <w:outlineLvl w:val="4"/>
              <w:rPr>
                <w:rFonts w:ascii="Liberation Serif" w:hAnsi="Liberation Serif" w:eastAsia="Times New Roman" w:cs="Liberation Serif"/>
                <w:bCs/>
                <w:iCs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iCs/>
                <w:szCs w:val="28"/>
                <w:lang w:eastAsia="ru-RU"/>
              </w:rPr>
              <w:t>Члены организационного комитета: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eastAsia="Times New Roman" w:cs="Liberation Serif"/>
                <w:bCs/>
                <w:iCs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iCs/>
                <w:szCs w:val="28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Беседин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ндрей Адольф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президент Уральской торгово-промышленной палаты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Биктуган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Юри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инистр образования и молодежной политики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ысокински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лександр Геннадьевич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Глава Екатеринбурга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яткин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А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начальник Управления Федеральной службы безопасности Российской Федерации по Свердловской области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Гущин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лег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департамента молодежной политики </w:t>
            </w:r>
            <w:r>
              <w:rPr>
                <w:rFonts w:cs="Liberation Serif" w:ascii="Liberation Serif" w:hAnsi="Liberation Serif"/>
                <w:bCs/>
                <w:szCs w:val="28"/>
              </w:rPr>
              <w:t xml:space="preserve">Министерства образования </w:t>
              <w:br/>
              <w:t>и молодежной политики</w:t>
            </w:r>
            <w:r>
              <w:rPr>
                <w:rFonts w:cs="Liberation Serif" w:ascii="Liberation Serif" w:hAnsi="Liberation Serif"/>
                <w:szCs w:val="28"/>
              </w:rPr>
              <w:t xml:space="preserve">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анилов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горь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енеральный директор акционерного общества «Уральский выставочный центр»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Дегтяре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Дмитри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Министр агропромышленного комплекса </w:t>
              <w:br/>
              <w:t>и продовольствия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Есин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Екатерина Анатольевн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заместитель министра здравоохранения Свердлов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1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Казакова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иктория Владимировн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инистр инвестиций и развития Свердлов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Козл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асилий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инистр международных и внешнеэкономических связей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1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Кокшаров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иктор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ректор федерального государственного автономного образовательного учреждения высшего образования «Уральский федеральный университет имени первого Президента России Б.Н. Ельцина» </w:t>
              <w:br/>
              <w:t>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1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Кривегин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Пет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временно исполняющий обязанности начальника Главного управления Министерства внутренних дел Российской Федерации по Свердловской области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1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Кудрявце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лександр Николаевич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инистр общественной безопасности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Cs w:val="2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1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Кулаченко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Галина Максим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Заместитель Губернатора Свердловской области – Министр финансов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1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Минюрова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Светлана Алига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ректор федерального государственного бюджетного образовательного учреждения высшего образования «Уральский государственный педагогический университет»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1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уск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ндрей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начальник контрольно-пропускного пункта «Екатеринбург-аэропорт» пограничного управления Федеральной службы безопасности Российской Федерации </w:t>
              <w:br/>
              <w:t>по Челябинской области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Пересторонин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Сергей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инистр промышленности и науки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Пискун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лексей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исполнительный директор публичного акционерного общества «Аэропорт Кольцово»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Породн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лександр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генеральный директор автономной некоммерческой организации «</w:t>
            </w:r>
            <w:r>
              <w:rPr>
                <w:rFonts w:cs="Liberation Serif" w:ascii="Liberation Serif" w:hAnsi="Liberation Serif"/>
                <w:szCs w:val="28"/>
              </w:rPr>
              <w:t xml:space="preserve">Агентство </w:t>
              <w:br/>
              <w:t xml:space="preserve">по привлечению инвестиций Свердловской области» </w:t>
            </w:r>
            <w:r>
              <w:rPr>
                <w:rFonts w:cs="Liberation Serif" w:ascii="Liberation Serif" w:hAnsi="Liberation Serif"/>
                <w:bCs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Прыткова</w:t>
            </w:r>
          </w:p>
          <w:p>
            <w:pPr>
              <w:pStyle w:val="Defaul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Юлия Владимировна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Директор Департамента информационной политики Свердлов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2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Силин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Яков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ректор федерального государственного автономного образовательного учреждения высшего образования «Уральский государственный экономический университет»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2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Старк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асилий Владимирович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инистр транспорта и дорожного хозяйства Свердлов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еряев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иктор Владимирович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начальник Главного управления Министерства Российской Федерации </w:t>
              <w:br/>
              <w:t xml:space="preserve">по делам гражданской обороны, чрезвычайным ситуациям и ликвидации последствий стихийных бедствий </w:t>
              <w:br/>
              <w:t>по Свердловской области 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8"/>
                <w:shd w:fill="FFFFFF" w:val="clear"/>
              </w:rPr>
              <w:t xml:space="preserve">Тимощенко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  <w:shd w:fill="FFFFFF" w:val="clear"/>
              </w:rPr>
              <w:t>Анатол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8"/>
                <w:shd w:fill="FFFFFF" w:val="clear"/>
              </w:rPr>
              <w:t xml:space="preserve">начальник Кольцовской таможни имени В.А. Сорокина </w:t>
            </w:r>
            <w:r>
              <w:rPr>
                <w:rFonts w:cs="Liberation Serif" w:ascii="Liberation Serif" w:hAnsi="Liberation Serif"/>
                <w:bCs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bCs/>
                <w:szCs w:val="28"/>
                <w:shd w:fill="FFFFFF" w:val="clea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>2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Учайкин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Светлана Николаевна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Министр культуры Свердловской области 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2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Харлов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Александр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представитель Министерства иностранных дел Российской Федерации </w:t>
              <w:br/>
              <w:t xml:space="preserve">в Екатеринбурге </w:t>
            </w:r>
            <w:r>
              <w:rPr>
                <w:rFonts w:cs="Liberation Serif" w:ascii="Liberation Serif" w:hAnsi="Liberation Serif"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3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Чернев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Николай Дмитриевич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Управляющий делами Губернатора Свердловской области и Правительства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3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Шуршин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Константин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начальник Управления Федеральной службы войск национальной гвардии Российской Федерации по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(по согласованию)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3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Ятло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Виктор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Заместитель Руководителя Аппарата Губернатора Свердловской области </w:t>
              <w:br/>
              <w:t xml:space="preserve">и Правительства Свердловской области – Директор Департамента протокола </w:t>
              <w:br/>
              <w:t xml:space="preserve">и организационного обеспечения Губернатора Свердловской области </w:t>
              <w:br/>
              <w:t>и Правительства Свердловской обла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left"/>
        <w:textAlignment w:val="baseline"/>
        <w:outlineLvl w:val="4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  <w:t>Л И С Т   С О Г Л А С О В А Н И Я</w:t>
      </w:r>
    </w:p>
    <w:p>
      <w:pPr>
        <w:pStyle w:val="Normal"/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rPr/>
      </w:pPr>
      <w:r>
        <w:rPr>
          <w:rFonts w:eastAsia="Times New Roman"/>
          <w:b/>
          <w:sz w:val="24"/>
          <w:szCs w:val="24"/>
          <w:lang w:eastAsia="ru-RU"/>
        </w:rPr>
        <w:t>проекта распоряжения Губернатора Свердл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76" w:leader="none"/>
        </w:tabs>
        <w:suppressAutoHyphens w:val="false"/>
        <w:overflowPunct w:val="false"/>
        <w:autoSpaceDE w:val="false"/>
        <w:spacing w:lineRule="auto" w:line="228"/>
        <w:ind w:hanging="0"/>
        <w:jc w:val="left"/>
        <w:textAlignment w:val="baseline"/>
        <w:outlineLvl w:val="4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  <w:tab/>
      </w:r>
    </w:p>
    <w:tbl>
      <w:tblPr>
        <w:tblW w:w="10008" w:type="dxa"/>
        <w:jc w:val="left"/>
        <w:tblInd w:w="-57" w:type="dxa"/>
        <w:tblLayout w:type="fixed"/>
        <w:tblCellMar>
          <w:top w:w="113" w:type="dxa"/>
          <w:left w:w="57" w:type="dxa"/>
          <w:bottom w:w="0" w:type="dxa"/>
          <w:right w:w="57" w:type="dxa"/>
        </w:tblCellMar>
      </w:tblPr>
      <w:tblGrid>
        <w:gridCol w:w="3034"/>
        <w:gridCol w:w="1843"/>
        <w:gridCol w:w="1843"/>
        <w:gridCol w:w="1559"/>
        <w:gridCol w:w="1729"/>
      </w:tblGrid>
      <w:tr>
        <w:trPr/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Наименование проекта: </w:t>
            </w:r>
          </w:p>
        </w:tc>
        <w:tc>
          <w:tcPr>
            <w:tcW w:w="69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«О создании организационного комитета по подготовке </w:t>
              <w:br/>
              <w:t xml:space="preserve">к проведению в 2020 году в городе Екатеринбурге </w:t>
              <w:br/>
              <w:t>IX российско-киргизской межрегиональной конференции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ициалы и фамилия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и результаты согласования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тупления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огла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глас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firstLine="43"/>
              <w:jc w:val="center"/>
              <w:textAlignment w:val="baselin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мечания и подпись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Заместитель Губернатора Свердловской област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В. Ор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убернатора Свердловской области – Руководитель Аппарата Губернатора Свердловской области и Правительства Свердл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А. Чай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одержание проекта: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инистр международных и внешнеэкономических связей Свердловской области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В. Козлов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нители: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еляшов Владимир Владимирович, начальник 1-ого международного отдела Министерства международных </w:t>
              <w:br/>
              <w:t xml:space="preserve">и внешнеэкономических связей Свердловской области, </w:t>
              <w:br/>
              <w:t>(343) 312-03-60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4" w:type="dxa"/>
            <w:tcBorders/>
            <w:tcMar>
              <w:top w:w="0" w:type="dxa"/>
            </w:tcMar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еценко Екатерина Юрьевна, ведущий специалист 1-ого международного отдела Министерства международных </w:t>
              <w:br/>
              <w:t xml:space="preserve">и внешнеэкономических связей Свердловской области, </w:t>
              <w:br/>
              <w:t>(343) 312-03-64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28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pacing w:val="60"/>
          <w:sz w:val="24"/>
          <w:szCs w:val="24"/>
        </w:rPr>
      </w:r>
    </w:p>
    <w:p>
      <w:pPr>
        <w:pStyle w:val="Normal"/>
        <w:suppressAutoHyphens w:val="false"/>
        <w:autoSpaceDE w:val="false"/>
        <w:ind w:right="-314" w:hanging="0"/>
        <w:jc w:val="left"/>
        <w:rPr>
          <w:rFonts w:ascii="Times New Roman CYR" w:hAnsi="Times New Roman CYR" w:eastAsia="Times New Roman" w:cs="Times New Roman CYR"/>
          <w:b/>
          <w:b/>
          <w:bCs/>
          <w:spacing w:val="6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pacing w:val="6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false"/>
        <w:autoSpaceDE w:val="false"/>
        <w:spacing w:lineRule="auto" w:line="228"/>
        <w:ind w:hanging="0"/>
        <w:jc w:val="center"/>
        <w:textAlignment w:val="baseline"/>
        <w:outlineLvl w:val="4"/>
        <w:rPr>
          <w:rFonts w:eastAsia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/>
          <w:b/>
          <w:bCs/>
          <w:iCs/>
          <w:sz w:val="24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1418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5" w:color="C9E3F6"/>
      </w:pBdr>
      <w:suppressAutoHyphens w:val="false"/>
      <w:spacing w:before="0" w:after="135"/>
      <w:ind w:hanging="0"/>
      <w:jc w:val="left"/>
      <w:outlineLvl w:val="1"/>
    </w:pPr>
    <w:rPr>
      <w:rFonts w:eastAsia="Times New Roman" w:cs="Times New Roman"/>
      <w:b/>
      <w:bCs/>
      <w:color w:val="0B7FD6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 CYR" w:hAnsi="Times New Roman CYR" w:cs="Times New Roman CYR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 CYR" w:hAnsi="Times New Roman CYR" w:cs="Times New Roman CYR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B7FD6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B7FD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Lucida Grande;Times New Roman" w:hAnsi="Lucida Grande;Times New Roman" w:eastAsia="Lucida Grande;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40:00Z</dcterms:created>
  <dc:creator>Ковалева Анна Владимировна</dc:creator>
  <dc:description>от ред.</dc:description>
  <cp:keywords>эталон</cp:keywords>
  <dc:language>en-US</dc:language>
  <cp:lastModifiedBy>Стеценко Екатерина Юрьевна</cp:lastModifiedBy>
  <cp:lastPrinted>2018-07-27T12:53:00Z</cp:lastPrinted>
  <dcterms:modified xsi:type="dcterms:W3CDTF">2019-06-17T08:34:00Z</dcterms:modified>
  <cp:revision>22</cp:revision>
  <dc:subject>ОИД УВПА</dc:subject>
  <dc:title>170</dc:title>
</cp:coreProperties>
</file>