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rPr>
          <w:caps/>
          <w:spacing w:val="40"/>
          <w:sz w:val="28"/>
          <w:szCs w:val="28"/>
        </w:rPr>
      </w:pPr>
      <w:r>
        <w:rPr>
          <w:caps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09930</wp:posOffset>
                </wp:positionV>
                <wp:extent cx="6301105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ТекстовоеПоле9"/>
                            <w:bookmarkStart w:id="1" w:name="ТекстовоеПоле9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27.6pt;mso-wrap-distance-left:14.2pt;mso-wrap-distance-right:14.2pt;mso-wrap-distance-top:0pt;mso-wrap-distance-bottom:0pt;margin-top:55.9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ТекстовоеПоле9"/>
                      <w:bookmarkStart w:id="3" w:name="ТекстовоеПоле9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2160"/>
        <w:gridCol w:w="1980"/>
      </w:tblGrid>
      <w:tr>
        <w:trPr>
          <w:trHeight w:val="360" w:hRule="atLeast"/>
        </w:trPr>
        <w:tc>
          <w:tcPr>
            <w:tcW w:w="288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637" w:leader="none"/>
              </w:tabs>
              <w:suppressAutoHyphens w:val="tru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right" w:pos="9432" w:leader="none"/>
              </w:tabs>
              <w:suppressAutoHyphens w:val="tru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708"/>
          <w:tab w:val="right" w:pos="9637" w:leader="none"/>
        </w:tabs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 xml:space="preserve">О внесении изменений в </w:t>
      </w:r>
      <w:r>
        <w:rPr>
          <w:rFonts w:cs="Liberation Serif" w:ascii="Liberation Serif" w:hAnsi="Liberation Serif"/>
          <w:b/>
          <w:sz w:val="28"/>
          <w:szCs w:val="26"/>
          <w:lang w:val="en-US" w:eastAsia="en-US"/>
        </w:rPr>
        <w:t xml:space="preserve">приказ Министерства международных и внешнеэкономических связей Свердловской области от 27.06.2017 № 25 «Об утверждении </w:t>
      </w:r>
      <w:r>
        <w:rPr>
          <w:rFonts w:cs="Liberation Serif" w:ascii="Liberation Serif" w:hAnsi="Liberation Serif"/>
          <w:b/>
          <w:bCs/>
          <w:sz w:val="28"/>
        </w:rPr>
        <w:t xml:space="preserve">Положения </w:t>
      </w:r>
      <w:r>
        <w:rPr>
          <w:rFonts w:cs="Liberation Serif" w:ascii="Liberation Serif" w:hAnsi="Liberation Serif"/>
          <w:b/>
          <w:sz w:val="28"/>
          <w:szCs w:val="26"/>
          <w:lang w:val="en-US" w:eastAsia="en-US"/>
        </w:rPr>
        <w:t>об общественном совете при Министерстве международных и внешнеэкономических связей Свердловской области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ей 10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бластного закона от 10 марта 1999 года № 4-ОЗ «О правовых актах в Свердловской области»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>1. Внести в приказ Министерства международных и внешнеэкономических связей Свердловской области от 27.06.2017 № 25 «Об утверждении Положения об общественном совете при Министерстве международных и внешнеэкономических связей Свердловской области» («Официальный интернет-портал правовой информации Свердловской области» (www.pravo.gov66.ru), 2017, 29 июня, № 13524) с изменениями, внесенными приказами Министерства международных и внешнеэкономических связей Свердловской области от 12.07.2017 № 28, от 08.09.2017 № 36, от 24.01.2019 № 3,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 преамбуле слова «На основании статьи 9-1 Закона Свердловской области от 19.02.2010 № 4-ОЗ «Об Общественной палате Свердловской области» заменить словами «На основании статьи 17-1 Закона Свердловской области от 22 марта 2018 года № 32-ОЗ «Об Общественной палате Свердловской области»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в пункте 4 слова «директора департамента организационной и правовой работы Министерства международных и внешнеэкономических связей Свердловской области Соколовского В.Б.» заменить словами «директора департамента внешнеэкономического и гуманитарного сотрудничества Министерства международных и внешнеэкономических связей Свердловской области О.С. Александрина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>2. Внести в Положение об общественном совете при Министерстве международных и внешнеэкономических связей Свердловской области, утвержденное приказом Министерства международных и внешнеэкономических связей Свердловской области от 27.06.2017 № 25 (далее – Положение),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 пункте 48 слова «отдел организационной и правовой работы департамента организационной работы» заменить словами «отдел информационно-аналитического обеспечения департамента внешнеэкономического и гуманитарного сотрудничеств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в пункте 49 слова «Отдел организационной и правовой работы департамента организационной работы» заменить словами «Отдел информационно-аналитического обеспечения департамента внешнеэкономического и гуманитарного сотрудничеств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в подпункте 8 пункта 50 слова «отделом организационной и правовой работы департамента организационной работы» заменить словами «отделом информационно-аналитического обеспечения департамента внешнеэкономического и гуманитарного сотрудничеств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>3. Внести в Порядок формирования общественного совета при Министерстве международных и внешнеэкономических связей Свердловской области, утвержденный приказом Министерства международных и внешнеэкономических связей Свердловской области от 27.06.2017 № 25 (далее – Порядок),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 пункте 8 слова «отделом организационной и правовой работы департамента организационной работы» заменить словами «отделом информационно-аналитического обеспечения департамента внешнеэкономического и гуманитарного сотрудничеств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>2) в пунктах 12 и 15 слова «Отдел организационной и правовой работы департамента организационной работы» заменить словами «Отдел информационно-аналитического обеспечения департамента внешнеэкономического и гуманитарного сотрудничеств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в пункте 18 слова «отдел организационной и правовой работы департамента организационной работы» заменить словами «отдел информационно-аналитического обеспечения департамента внешнеэкономического и гуманитарного сотрудничеств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абзац второй раздела «Информация о начале, сроках и адресе приема заявлений от общественных объединений и иных негосударственных некоммерческих организаций о выдвижении кандидатур в состав общественного совета, количественном составе общественного совета» (Приложение №</w:t>
      </w:r>
      <w:r>
        <w:rPr>
          <w:rFonts w:cs="Liberation Serif" w:ascii="Liberation Serif" w:hAnsi="Liberation Serif"/>
          <w:sz w:val="32"/>
          <w:szCs w:val="28"/>
        </w:rPr>
        <w:t xml:space="preserve"> 1) </w:t>
      </w:r>
      <w:r>
        <w:rPr>
          <w:rFonts w:cs="Liberation Serif" w:ascii="Liberation Serif" w:hAnsi="Liberation Serif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>«Контактное лицо в Министерстве: Диана Рафиковна Халецкая, тел. </w:t>
      </w:r>
      <w:r>
        <w:rPr>
          <w:rFonts w:cs="Liberation Serif" w:ascii="Liberation Serif" w:hAnsi="Liberation Serif"/>
          <w:sz w:val="28"/>
          <w:szCs w:val="28"/>
          <w:lang w:val="en-US"/>
        </w:rPr>
        <w:t>(343) 312-03-80, e-mail: d.haletskaya@egov66.ru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>4. Отделу государственной службы, организационной работы, бюджетного планирования и отчета Министерства международных и внешнеэкономических связей Свердловской области:</w:t>
      </w:r>
    </w:p>
    <w:p>
      <w:pPr>
        <w:pStyle w:val="Heading1"/>
        <w:keepNext w:val="false"/>
        <w:keepLines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jc w:val="both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 xml:space="preserve">обеспечить официальное опубликование настоящего приказа </w:t>
        <w:br/>
        <w:t>на «Официальном интернет-портале правовой информации Свердловской области» (www.pravo.gov66.ru);</w:t>
      </w:r>
    </w:p>
    <w:p>
      <w:pPr>
        <w:pStyle w:val="Heading1"/>
        <w:keepNext w:val="false"/>
        <w:keepLines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jc w:val="both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направить копии настоящего приказа в Прокуратуру Свердловской области и в Главное управление Министерства юстиции Российской Федерации по Свердловской области;</w:t>
      </w:r>
    </w:p>
    <w:p>
      <w:pPr>
        <w:pStyle w:val="Heading1"/>
        <w:keepNext w:val="false"/>
        <w:keepLines w:val="false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false"/>
        <w:jc w:val="both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обеспечить размещение настоящего приказа на официальном сайте Министерства международных и внешнеэкономических связей Свердловской области в информационно-телекоммуникационной сети «Интернет» (mvs.midural.ru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TextBodyInden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инистр</w:t>
            </w:r>
          </w:p>
        </w:tc>
        <w:tc>
          <w:tcPr>
            <w:tcW w:w="5247" w:type="dxa"/>
            <w:tcBorders/>
          </w:tcPr>
          <w:p>
            <w:pPr>
              <w:pStyle w:val="Normal"/>
              <w:ind w:firstLine="720"/>
              <w:jc w:val="righ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.В. Козлов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567" w:right="141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3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0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Style19">
    <w:name w:val="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next w:val="2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FFDB94A5D4ED635FD17025396C8F3D8F6192403C148DB89F2306E4DD25A8BEC10C4CB6EDBF49F9D325A6716CE3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14:00Z</dcterms:created>
  <dc:creator>vanina</dc:creator>
  <dc:description/>
  <cp:keywords/>
  <dc:language>en-US</dc:language>
  <cp:lastModifiedBy>Халецкая Диана Рафиковна</cp:lastModifiedBy>
  <cp:lastPrinted>2019-06-04T10:36:00Z</cp:lastPrinted>
  <dcterms:modified xsi:type="dcterms:W3CDTF">2019-06-04T06:16:00Z</dcterms:modified>
  <cp:revision>3</cp:revision>
  <dc:subject/>
  <dc:title>ПРИКАЗ</dc:title>
</cp:coreProperties>
</file>